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BSP Porodní asistence (FHS) – PF, český jazyk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y k přijetí ke studiu jsou u každého záměru akreditace jinak formulované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jednotit textaci, požadavky atd. Navíc máme možnost posuzování zahraničního vzdělání, což text nezohledňuje a uchazeči nemusí dodávat překlady do češtiny. Doporučuji revizi na P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Ne</w:t>
            </w:r>
            <w:r>
              <w:rPr/>
              <w:t>akceptováno</w:t>
            </w:r>
            <w:r>
              <w:rPr>
                <w:color w:val="000000"/>
              </w:rPr>
              <w:t xml:space="preserve">. Vzhledem k tomu, že FHS předkládá celkem 6 záměrů prodloužení doby akreditace, programů, které jsou velmi odlišné svým zaměřením, obsahem a uplatněním, není možné podmínky k přijetí sjednotit, neboť musí odpovídat povaze jednotlivých programů. Podmínky přijetí vycházejí u všech předkládaných záměrů z dlouholetých zkušeností příslušných ústavů z realizace daných SP. Pokud jde o posuzování zahraničního vzdělání, UTB postupuje podle aktuální normy (SR/13/2022) a tudíž není třeba posuzování zahraničního vzdělání detailně specifikovat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vaznost na další typy S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č jsou vyjmenovány ostatní VŠ a do konkrétna? Nebývá to obvykl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vádí se VŠ, kde je možno daný SP studovat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č je ve studijních plánech suma počtu hodin v rozsah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č se to nestandardně upravu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o je požadavek uznávacího orgánu, MZ ČR. Rychleji tak zkontrolují minimální počet hodin daný v akreditačním standardu PA. Také posuzovatelé z NAU v této oblasti toto po nás v minulosti požadovali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vod do vysokoškolského studia by se dal realizovat jako adaptační den/týde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bytečně se blokuje garant předmětu, který zabezpečuje nadměrné množství předmět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Předmět je zaměřen na objasnění požadavků na studium a praxi, aby nedocházelo ke zbytečnému nepochopení ze strany student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nická cvičení v porodní asistenci – předmě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sedí součet cvičících vyučujících na 100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Upraveno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lová, Vránová, Pilíková mají zabezpečovat velké množství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</w:tabs>
              <w:spacing w:lineRule="auto" w:line="240" w:before="0" w:after="0"/>
              <w:rPr/>
            </w:pPr>
            <w:r>
              <w:rPr/>
              <w:t>Je to reálné a akceptovatelné pro NAUVŠ? NENÍ!!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částečně. Jsme si toho vědomi. Sehnat odborníka z praxe a ještě s publikačními a kvalifikačními předpoklady (Ph.D.) je velmi složité. S touto situací se potýkají na všech VŠ. Poslední kontrolní zpráva pro NAÚ - akceptován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ulární výuka na UTB neexistuj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škrtnou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pokládaný počet uchazečů zapsaných ke studiu ve studijním programu – opravit a doplnit dle dřívějších připomínek k nMgr. S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 již uskutečňovaných studijních programů (tedy např. v případě žádosti o prodloužení platnosti nebo rozšíření akreditace) se uvádí také počet zapsaných studentů v jednotlivých letech za posledních 5 l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íme. Akreditace současného studijního programu trvá 3 roky, proto jsme uvedli údaje za toto období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 nemá vyplněny mentální podíly u publikací; jsou počty vedených závěrečných prací za posledních 10 le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sou publikace relevantní k dané oblasti vzdělávání a s tím spojený H-index atd.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et publikací uvádět dle metodik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a zaktualizov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D1 přesunout do správné části karty B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raven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akreditaci jsou vyučující, kteří v některých případech nejsou kompetentní vyučovat dané odborné předmět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konkretizováno, v posuzovaném materiálu byl jen seznam vyučujících, nevím, z jakých informací posuzující čerpa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akreditačním spisu budou personální karty všech vyučujících, kde je uvedeno vše podrob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I   Zvážit možnost akreditace jako specializace Porodní asistence v rámci SP Všeobecné ošetřovatelstv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Řada společných předmětů s tímto programem, které by mohly tvořit kategorii společného zákla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Všeobecná sestra a porodní asistentka jsou 2 regulované profese a studenti jsou vzděláváni ve dvou odlišných studijních programech. Všeobecné ošetřovatelství a Porodní asistence. Některé předměty jsou podobného charakteru, proto mohou být vyučovány společně pro hospodárné využití kapacity vyučující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 Profil absolventa, zvážit zda nerozšířit a nezvýraznit některé obecné znalosti a dovednosti pro oblast zdravotnické obory z nařízení vlády o oblastech vzdělává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 absolventa je podrobně precizně zaměřen v souladu se zdravotnickou legislativou na uplatnitelnost absolventa. Poněkud se v něm ztrácí vazba na předměty zařazené ve studijním plán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 xml:space="preserve">Neakceptováno. Vychází z legislativní normy: </w:t>
            </w:r>
            <w:hyperlink r:id="rId2">
              <w:r>
                <w:rPr>
                  <w:rStyle w:val="InternetLink"/>
                  <w:b/>
                </w:rPr>
                <w:t>Věstník MZČR č. 11/2018 Kvalifikační standard přípravy na výkon zdravotnického povolání porodní asistentka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použít předepsané formuláře NA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 Zvážit u vyučujících začlenění poznámky odborník z praxe, prověřit zda jsou zde zařazeni všichni, kteří figurují v části C-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splnění podmínky standardů SP pro profesně orientované SP pro jednotlivé předmě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kontrolová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Předměty SZZ prověřit u tří rámcově vymezených oblastí ústní zkoušky zařazení všech odpovídajících předmětů ZT a P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kontrolováno – uvedeno na s. 16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 kompletaci spisu doplnit do sebehodnotící zprávy vyhodnocení připomínek NAÚ k předcházející akredita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 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Profil absolventa studijního programu, str. 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31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Činnosti podle § 4 odst. 1 písm. a) až j) </w:t>
              <w:br/>
              <w:t>a činnosti podle § 4 odst. 1, 3 a 4 písm. a) – které vyhlášky nebo zákona se týkají tyto odkaz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hláška je uvedena na začátku odstavce, bude doplněna ještě pod celý text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Pravidla a podmínky po tvorbu studijních plánů str. 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ísto „Studenti i vyučující jsou povinni řídit se platným studijním plánem v souladu se Studijním a zkušebním řádem UTB ve Zlíně </w:t>
            </w:r>
            <w:r>
              <w:rPr>
                <w:highlight w:val="yellow"/>
              </w:rPr>
              <w:t>a aktuální směrnicí Fakulty humanitních studií (dále jen „FHS“) doplňující Studijní a zkušební řád UTB ve Zlíně</w:t>
            </w:r>
            <w:r>
              <w:rPr/>
              <w:t xml:space="preserve"> navrhuji „Studenti i vyučující jsou povinni řídit se platným studijním plánem v souladu se Studijním a zkušebním řádem UTB ve Zlíně a </w:t>
            </w:r>
            <w:r>
              <w:rPr>
                <w:highlight w:val="yellow"/>
              </w:rPr>
              <w:t>vnitřním předpisem FHS Pravidla průběhu studia ve studijních programech uskutečňovaných na FHS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Pravidla a podmínky po tvorbu studijních plánů str. 7, 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oč probíhá teoretická výuka u prezenčního studia elektronicky? Viz „Garant předmětu a přednášející/cvičící jsou v úzkém kontaktu a vzájemně spolupracují na přípravě, realizaci i evaluaci teoretické výuky, která probíhá </w:t>
            </w:r>
            <w:r>
              <w:rPr>
                <w:highlight w:val="yellow"/>
              </w:rPr>
              <w:t>elektronicky za pomoci IS STAG</w:t>
            </w:r>
            <w:r>
              <w:rPr/>
              <w:t xml:space="preserve">.“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yba v textu – toto se týká evaluace výuky, u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Dr. Adamík je garant studijního programu, dále je zapojen do výuky v dalších dvou SP a je primářem oddělení KNTB.  Bude se moci plně věnovat práci garanta SP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Dr. Z. Adamík, Ph.D., není již několik let primářem KNTB, aktualizovaná personální karta je součástí materiál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áci garanta SP zvládá, účastní se jednání příslušných orgánů a grémií FHS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tka Rady NAÚ: „Rada Akreditačního úřadu konstatovala, že garantka základních teoretických předmětů profilujícího základu Teorie porodní asistence 1 a 2 a předmětů profilujícího základu Porodní asistence 1 až 4 dr. Vránová nemá za posledních 5 let odpovídající publikační činnost:“ Je už důvod této výtky odstraněný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 Věra Vránová, PhD., má několik publikačních aktivit v posledních 5 letech, uvedeno v personální kartě, která je součástí akreditačního spisu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 – Seznam vyučujícíc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 seznamu vyučujících není zřejmý rozsah a délka pracovního poměru jednotlivých vyučující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vedeno v personálních kartách, které jsou součástí akreditačního spisu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žitý formulář neodpovídá tomu, který je dostupný na stránkách NA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ř. počty přednášek a cvičení jsou uvedeny v jiném formátu, než uvádí metodické materiál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 na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oručuji explicitně uvést v případě navrhovaného garanta dr. Adamíka jeho úvazek ve zdravotnickém zařízení, se kterým je uzavřena smlouva (KNTB). V případě SP se zdravotnickým zaměřením se úvazky sčítají, nyní nelze zkontrolov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 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znamená plánovaný garant Mgr. Vrlová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enciální nástupce současného garant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edit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ty kreditů u některých předmětů neodpovídají zátěži, některé předměty mají až 50 hodin na jeden kredit (ECTS má 25 až 30 h). U některých předmětů je 1 kredit na 30 hodin výuky, to se nepočítá s dalšími studijními povinnostmi mimo přímou výuku (domácí příprava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 překontrolováno, u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čně mají být vyznačeni pouze garanti profilového základu (PZ a Z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áme pro přehlednost tučně uvedeny garanty všech předmět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zinárodní rozměr S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ud je některý z předmětů SP nabízen na fakultě v angličtině, tak ho doporučuji zařadit jako volitelný (studentovi umožnit výběr česky nebo anglicky). Jedná se o jedno z kritérií hodnoc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vinně volitelný předmět: Aktuální témata a diskuse v porodní asisten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(vyučováno v AJ) – je v předloženém materiálu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části SZZ a jejich obsa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odpovídá metodice. Nejsou uvedeny základní tematické okruhy s vymezením názvu studijních předmět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de doplněno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umentu prospěje zapnutí kontroly pravop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byla zapnutá, bez problémů v pravopisu. Bude ještě provedena dodatečná kontrol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liš velký počet předmětů působí dojmem, že absolvent bude spíše účastníkem série krátkých kurzů. V 1/ZS je 14 povinných předmětů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chází z legislativní normy: Věstník MZČR č. 11/2018 Kvalifikační standard přípravy na výkon zdravotnického povolání porodní asistentka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Předměty nejsou jako krátké kurzy, jsou v rozsahu 15 – 60 hodin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31">
    <w:name w:val="l31"/>
    <w:basedOn w:val="Normal"/>
    <w:qFormat/>
    <w:pPr>
      <w:spacing w:lineRule="auto" w:line="240" w:before="144" w:after="1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zcr.cz/kvalifikacni-standard-porodni-asistent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23:00Z</dcterms:created>
  <dc:creator>tichacek</dc:creator>
  <dc:description/>
  <cp:keywords/>
  <dc:language>en-US</dc:language>
  <cp:lastModifiedBy>Libor Marek</cp:lastModifiedBy>
  <cp:lastPrinted>2022-01-20T09:48:00Z</cp:lastPrinted>
  <dcterms:modified xsi:type="dcterms:W3CDTF">2022-11-22T00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